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ea of Circ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Circle: </w:t>
      </w:r>
      <w:r>
        <w:rPr>
          <w:sz w:val="36"/>
          <w:szCs w:val="36"/>
        </w:rPr>
        <w:t xml:space="preserve"> the set of all points in a plane that are the same distance from a given point called the </w:t>
      </w:r>
      <w:r>
        <w:rPr>
          <w:sz w:val="36"/>
          <w:szCs w:val="36"/>
          <w:u w:val="single"/>
        </w:rPr>
        <w:t>center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enter:</w:t>
      </w:r>
      <w:r>
        <w:rPr>
          <w:sz w:val="36"/>
          <w:szCs w:val="36"/>
        </w:rPr>
        <w:t xml:space="preserve">  a given point equidistant from all points in a circl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Radius:</w:t>
      </w:r>
      <w:r>
        <w:rPr>
          <w:sz w:val="36"/>
          <w:szCs w:val="36"/>
        </w:rPr>
        <w:t xml:space="preserve"> the distance from the center to a point on the circle (r)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Diameter:</w:t>
      </w:r>
      <w:r>
        <w:rPr>
          <w:sz w:val="36"/>
          <w:szCs w:val="36"/>
        </w:rPr>
        <w:t xml:space="preserve"> the distance across the circle through the center (d = 2r)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ircumference:</w:t>
      </w:r>
      <w:r>
        <w:rPr>
          <w:sz w:val="36"/>
          <w:szCs w:val="36"/>
        </w:rPr>
        <w:t xml:space="preserve"> the distance around the circle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52470</wp:posOffset>
            </wp:positionH>
            <wp:positionV relativeFrom="paragraph">
              <wp:posOffset>150495</wp:posOffset>
            </wp:positionV>
            <wp:extent cx="2933700" cy="2103120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18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pt;height:18pt" filled="f" o:ole="">
            <v:imagedata r:id="rId4" o:title=""/>
          </v:shape>
          <o:OLEObject Type="Embed" ProgID="" ShapeID="ole_rId3" DrawAspect="Content" ObjectID="_1678146393" r:id="rId3"/>
        </w:object>
      </w:r>
      <w:r>
        <w:rPr>
          <w:rFonts w:cs="Calibri"/>
        </w:rPr>
        <w:t xml:space="preserve">    </w:t>
      </w:r>
      <w:r>
        <w:rPr/>
        <w:t xml:space="preserve">or    </w:t>
      </w:r>
      <w:r>
        <w:rPr/>
        <w:object w:dxaOrig="10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pt;height:18pt" filled="f" o:ole="">
            <v:imagedata r:id="rId6" o:title=""/>
          </v:shape>
          <o:OLEObject Type="Embed" ProgID="" ShapeID="ole_rId5" DrawAspect="Content" ObjectID="_21539373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the circumference of a circle with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adius 4 in.</w:t>
      </w:r>
    </w:p>
    <w:p>
      <w:pPr>
        <w:pStyle w:val="Normal"/>
        <w:rPr>
          <w:sz w:val="36"/>
          <w:szCs w:val="36"/>
        </w:rPr>
      </w:pPr>
      <w:r>
        <w:rPr/>
        <w:object w:dxaOrig="11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9pt;height:18pt" filled="f" o:ole="">
            <v:imagedata r:id="rId8" o:title=""/>
          </v:shape>
          <o:OLEObject Type="Embed" ProgID="" ShapeID="ole_rId7" DrawAspect="Content" ObjectID="_573765040" r:id="rId7"/>
        </w:object>
      </w:r>
      <w:r>
        <w:rPr/>
        <w:tab/>
        <w:tab/>
      </w: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35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5pt;height:18pt" filled="f" o:ole="">
            <v:imagedata r:id="rId10" o:title=""/>
          </v:shape>
          <o:OLEObject Type="Embed" ProgID="" ShapeID="ole_rId9" DrawAspect="Content" ObjectID="_134389351" r:id="rId9"/>
        </w:objec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20290</wp:posOffset>
            </wp:positionH>
            <wp:positionV relativeFrom="paragraph">
              <wp:posOffset>347980</wp:posOffset>
            </wp:positionV>
            <wp:extent cx="1767840" cy="1767840"/>
            <wp:effectExtent l="0" t="0" r="0" b="0"/>
            <wp:wrapTight wrapText="bothSides">
              <wp:wrapPolygon edited="0">
                <wp:start x="9539" y="927"/>
                <wp:lineTo x="7445" y="1159"/>
                <wp:lineTo x="2557" y="3722"/>
                <wp:lineTo x="2557" y="4650"/>
                <wp:lineTo x="693" y="8373"/>
                <wp:lineTo x="693" y="12101"/>
                <wp:lineTo x="2092" y="15824"/>
                <wp:lineTo x="2092" y="16289"/>
                <wp:lineTo x="5815" y="19547"/>
                <wp:lineTo x="6281" y="19779"/>
                <wp:lineTo x="8375" y="20248"/>
                <wp:lineTo x="8839" y="20248"/>
                <wp:lineTo x="12567" y="20248"/>
                <wp:lineTo x="13262" y="20248"/>
                <wp:lineTo x="14892" y="19779"/>
                <wp:lineTo x="14892" y="19547"/>
                <wp:lineTo x="15356" y="19547"/>
                <wp:lineTo x="19314" y="16289"/>
                <wp:lineTo x="19314" y="15824"/>
                <wp:lineTo x="20714" y="12333"/>
                <wp:lineTo x="20714" y="8373"/>
                <wp:lineTo x="19314" y="5816"/>
                <wp:lineTo x="18850" y="3722"/>
                <wp:lineTo x="13731" y="1159"/>
                <wp:lineTo x="11633" y="927"/>
                <wp:lineTo x="9539" y="927"/>
              </wp:wrapPolygon>
            </wp:wrapTight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the circumference of the given circle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290</wp:posOffset>
            </wp:positionH>
            <wp:positionV relativeFrom="paragraph">
              <wp:posOffset>116205</wp:posOffset>
            </wp:positionV>
            <wp:extent cx="1371600" cy="1362710"/>
            <wp:effectExtent l="0" t="0" r="0" b="0"/>
            <wp:wrapNone/>
            <wp:docPr id="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21935</wp:posOffset>
            </wp:positionH>
            <wp:positionV relativeFrom="paragraph">
              <wp:posOffset>280035</wp:posOffset>
            </wp:positionV>
            <wp:extent cx="1250315" cy="1285240"/>
            <wp:effectExtent l="0" t="0" r="0" b="0"/>
            <wp:wrapTight wrapText="bothSides">
              <wp:wrapPolygon edited="0">
                <wp:start x="7896" y="1594"/>
                <wp:lineTo x="5590" y="2557"/>
                <wp:lineTo x="1640" y="5759"/>
                <wp:lineTo x="656" y="11840"/>
                <wp:lineTo x="3289" y="16963"/>
                <wp:lineTo x="3615" y="17925"/>
                <wp:lineTo x="9212" y="19527"/>
                <wp:lineTo x="11845" y="19527"/>
                <wp:lineTo x="13162" y="19527"/>
                <wp:lineTo x="13487" y="19527"/>
                <wp:lineTo x="17437" y="17287"/>
                <wp:lineTo x="17769" y="16963"/>
                <wp:lineTo x="20401" y="12164"/>
                <wp:lineTo x="20401" y="11840"/>
                <wp:lineTo x="19744" y="7036"/>
                <wp:lineTo x="20070" y="6079"/>
                <wp:lineTo x="15462" y="2557"/>
                <wp:lineTo x="13162" y="1594"/>
                <wp:lineTo x="7896" y="1594"/>
              </wp:wrapPolygon>
            </wp:wrapTight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rea of a circle:</w:t>
      </w:r>
      <w:r>
        <w:rPr>
          <w:sz w:val="36"/>
          <w:szCs w:val="36"/>
        </w:rPr>
        <w:t xml:space="preserve">   </w:t>
      </w:r>
      <w:r>
        <w:rPr/>
        <w:object w:dxaOrig="16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20pt" filled="f" o:ole="">
            <v:imagedata r:id="rId15" o:title=""/>
          </v:shape>
          <o:OLEObject Type="Embed" ProgID="" ShapeID="ole_rId14" DrawAspect="Content" ObjectID="_801378642" r:id="rId14"/>
        </w:object>
      </w: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 Find the area of the given circle.</w:t>
      </w:r>
    </w:p>
    <w:p>
      <w:pPr>
        <w:pStyle w:val="Normal"/>
        <w:rPr>
          <w:sz w:val="36"/>
          <w:szCs w:val="36"/>
        </w:rPr>
      </w:pPr>
      <w:r>
        <w:rPr/>
        <w:object w:dxaOrig="16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20pt" filled="f" o:ole="">
            <v:imagedata r:id="rId17" o:title=""/>
          </v:shape>
          <o:OLEObject Type="Embed" ProgID="" ShapeID="ole_rId16" DrawAspect="Content" ObjectID="_1886777560" r:id="rId16"/>
        </w:objec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1250950" cy="1268095"/>
            <wp:effectExtent l="0" t="0" r="0" b="0"/>
            <wp:wrapTight wrapText="bothSides">
              <wp:wrapPolygon edited="0">
                <wp:start x="7890" y="1614"/>
                <wp:lineTo x="5590" y="2590"/>
                <wp:lineTo x="1640" y="5834"/>
                <wp:lineTo x="656" y="12004"/>
                <wp:lineTo x="3615" y="17844"/>
                <wp:lineTo x="7890" y="19789"/>
                <wp:lineTo x="9206" y="19789"/>
                <wp:lineTo x="12165" y="19789"/>
                <wp:lineTo x="13481" y="19789"/>
                <wp:lineTo x="17757" y="17844"/>
                <wp:lineTo x="18089" y="17192"/>
                <wp:lineTo x="20389" y="12326"/>
                <wp:lineTo x="20715" y="12004"/>
                <wp:lineTo x="20063" y="8431"/>
                <wp:lineTo x="19731" y="6162"/>
                <wp:lineTo x="15456" y="2590"/>
                <wp:lineTo x="13149" y="1614"/>
                <wp:lineTo x="7890" y="1614"/>
              </wp:wrapPolygon>
            </wp:wrapTight>
            <wp:docPr id="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</w:t>
      </w: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43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6pt;height:20pt" filled="f" o:ole="">
            <v:imagedata r:id="rId20" o:title=""/>
          </v:shape>
          <o:OLEObject Type="Embed" ProgID="" ShapeID="ole_rId19" DrawAspect="Content" ObjectID="_455683511" r:id="rId1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e area to find the radius of a circ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 Find the radius of a circle if the area is 380 square fee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e </w:t>
      </w:r>
      <w:r>
        <w:rPr/>
        <w:object w:dxaOrig="16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1pt;height:20pt" filled="f" o:ole="">
            <v:imagedata r:id="rId22" o:title=""/>
          </v:shape>
          <o:OLEObject Type="Embed" ProgID="" ShapeID="ole_rId21" DrawAspect="Content" ObjectID="_1340942194" r:id="rId21"/>
        </w:object>
      </w:r>
      <w:r>
        <w:rPr/>
        <w:t xml:space="preserve">    </w:t>
      </w:r>
      <w:r>
        <w:rPr>
          <w:sz w:val="36"/>
          <w:szCs w:val="36"/>
        </w:rPr>
        <w:t xml:space="preserve">so,   </w:t>
      </w:r>
      <w:r>
        <w:rPr>
          <w:sz w:val="36"/>
          <w:szCs w:val="36"/>
        </w:rPr>
        <w:object w:dxaOrig="140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20pt" filled="f" o:ole="">
            <v:imagedata r:id="rId24" o:title=""/>
          </v:shape>
          <o:OLEObject Type="Embed" ProgID="" ShapeID="ole_rId23" DrawAspect="Content" ObjectID="_124430747" r:id="rId2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  </w:t>
      </w:r>
      <w:r>
        <w:rPr>
          <w:sz w:val="36"/>
          <w:szCs w:val="36"/>
        </w:rPr>
        <w:object w:dxaOrig="120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34pt" filled="f" o:ole="">
            <v:imagedata r:id="rId26" o:title=""/>
          </v:shape>
          <o:OLEObject Type="Embed" ProgID="" ShapeID="ole_rId25" DrawAspect="Content" ObjectID="_1129289921" r:id="rId25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  </w:t>
      </w:r>
      <w:r>
        <w:rPr/>
        <w:object w:dxaOrig="12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4pt;height:38pt" filled="f" o:ole="">
            <v:imagedata r:id="rId28" o:title=""/>
          </v:shape>
          <o:OLEObject Type="Embed" ProgID="" ShapeID="ole_rId27" DrawAspect="Content" ObjectID="_715810539" r:id="rId27"/>
        </w:objec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</w:t>
      </w:r>
      <w:r>
        <w:rPr/>
        <w:object w:dxaOrig="82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pt;height:17pt" filled="f" o:ole="">
            <v:imagedata r:id="rId30" o:title=""/>
          </v:shape>
          <o:OLEObject Type="Embed" ProgID="" ShapeID="ole_rId29" DrawAspect="Content" ObjectID="_2030474121" r:id="rId29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59225</wp:posOffset>
            </wp:positionH>
            <wp:positionV relativeFrom="paragraph">
              <wp:posOffset>447040</wp:posOffset>
            </wp:positionV>
            <wp:extent cx="2009775" cy="1949450"/>
            <wp:effectExtent l="0" t="0" r="0" b="0"/>
            <wp:wrapTight wrapText="bothSides">
              <wp:wrapPolygon edited="0">
                <wp:start x="5730" y="1053"/>
                <wp:lineTo x="2862" y="4428"/>
                <wp:lineTo x="1022" y="7807"/>
                <wp:lineTo x="407" y="11182"/>
                <wp:lineTo x="1224" y="14561"/>
                <wp:lineTo x="3477" y="17939"/>
                <wp:lineTo x="3683" y="18570"/>
                <wp:lineTo x="7777" y="20259"/>
                <wp:lineTo x="9006" y="20259"/>
                <wp:lineTo x="11256" y="20259"/>
                <wp:lineTo x="12486" y="20259"/>
                <wp:lineTo x="16579" y="18360"/>
                <wp:lineTo x="16786" y="17939"/>
                <wp:lineTo x="19038" y="14771"/>
                <wp:lineTo x="20264" y="14561"/>
                <wp:lineTo x="20470" y="13085"/>
                <wp:lineTo x="19855" y="11182"/>
                <wp:lineTo x="19240" y="8017"/>
                <wp:lineTo x="19240" y="7807"/>
                <wp:lineTo x="17809" y="5063"/>
                <wp:lineTo x="17603" y="3163"/>
                <wp:lineTo x="11462" y="1053"/>
                <wp:lineTo x="6754" y="1053"/>
                <wp:lineTo x="5730" y="1053"/>
              </wp:wrapPolygon>
            </wp:wrapTight>
            <wp:docPr id="6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Central Angle:</w:t>
      </w:r>
      <w:r>
        <w:rPr>
          <w:sz w:val="36"/>
          <w:szCs w:val="36"/>
        </w:rPr>
        <w:t xml:space="preserve">  an angle whose vertex is the center of the circ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0840</wp:posOffset>
            </wp:positionH>
            <wp:positionV relativeFrom="paragraph">
              <wp:posOffset>-635</wp:posOffset>
            </wp:positionV>
            <wp:extent cx="2009775" cy="1949450"/>
            <wp:effectExtent l="0" t="0" r="0" b="0"/>
            <wp:wrapTight wrapText="bothSides">
              <wp:wrapPolygon edited="0">
                <wp:start x="5730" y="1053"/>
                <wp:lineTo x="2862" y="4428"/>
                <wp:lineTo x="1022" y="7807"/>
                <wp:lineTo x="407" y="11182"/>
                <wp:lineTo x="1224" y="14561"/>
                <wp:lineTo x="3477" y="17939"/>
                <wp:lineTo x="3683" y="18570"/>
                <wp:lineTo x="7777" y="20259"/>
                <wp:lineTo x="9006" y="20259"/>
                <wp:lineTo x="11256" y="20259"/>
                <wp:lineTo x="12486" y="20259"/>
                <wp:lineTo x="16579" y="18360"/>
                <wp:lineTo x="16786" y="17939"/>
                <wp:lineTo x="19038" y="14771"/>
                <wp:lineTo x="20264" y="14561"/>
                <wp:lineTo x="20470" y="13085"/>
                <wp:lineTo x="19855" y="11182"/>
                <wp:lineTo x="19240" y="8017"/>
                <wp:lineTo x="19240" y="7807"/>
                <wp:lineTo x="17809" y="5063"/>
                <wp:lineTo x="17603" y="3163"/>
                <wp:lineTo x="11462" y="1053"/>
                <wp:lineTo x="6754" y="1053"/>
                <wp:lineTo x="5730" y="1053"/>
              </wp:wrapPolygon>
            </wp:wrapTight>
            <wp:docPr id="7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</w:t>
        <w:tab/>
        <w:tab/>
        <w:tab/>
        <w:tab/>
        <w:t xml:space="preserve">Ex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Sector:</w:t>
      </w:r>
      <w:r>
        <w:rPr>
          <w:sz w:val="36"/>
          <w:szCs w:val="36"/>
        </w:rPr>
        <w:t xml:space="preserve">  a region of a circle determined by two radii and a part of the circle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the area of a sector of a circle:</w:t>
      </w:r>
    </w:p>
    <w:p>
      <w:pPr>
        <w:pStyle w:val="MTDisplayEquation"/>
        <w:rPr/>
      </w:pPr>
      <w:r>
        <w:rPr/>
        <w:t>sector area =</w:t>
      </w:r>
      <w:r>
        <w:rPr/>
        <w:object w:dxaOrig="1400" w:dyaOrig="7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0pt;height:37pt" filled="f" o:ole="">
            <v:imagedata r:id="rId34" o:title=""/>
          </v:shape>
          <o:OLEObject Type="Embed" ProgID="" ShapeID="ole_rId33" DrawAspect="Content" ObjectID="_1883968628" r:id="rId33"/>
        </w:object>
      </w:r>
      <w:r>
        <w:rPr/>
        <w:t>(area of circle)</w:t>
        <w:tab/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7010</wp:posOffset>
            </wp:positionH>
            <wp:positionV relativeFrom="paragraph">
              <wp:posOffset>328295</wp:posOffset>
            </wp:positionV>
            <wp:extent cx="2009775" cy="1949450"/>
            <wp:effectExtent l="0" t="0" r="0" b="0"/>
            <wp:wrapNone/>
            <wp:docPr id="8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Ex.   Find the area of the sector in the given circ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First find the area of the circ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Area of the circle = </w:t>
      </w:r>
      <w:r>
        <w:rPr>
          <w:sz w:val="36"/>
          <w:szCs w:val="36"/>
        </w:rPr>
        <w:object w:dxaOrig="16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20pt" filled="f" o:ole="">
            <v:imagedata r:id="rId37" o:title=""/>
          </v:shape>
          <o:OLEObject Type="Embed" ProgID="" ShapeID="ole_rId36" DrawAspect="Content" ObjectID="_1838183244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So, the area of the sector i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</w:r>
      <w:r>
        <w:rPr>
          <w:sz w:val="36"/>
          <w:szCs w:val="36"/>
        </w:rPr>
        <w:object w:dxaOrig="294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7pt;height:36pt" filled="f" o:ole="">
            <v:imagedata r:id="rId39" o:title=""/>
          </v:shape>
          <o:OLEObject Type="Embed" ProgID="" ShapeID="ole_rId38" DrawAspect="Content" ObjectID="_1991411827" r:id="rId38"/>
        </w:object>
      </w:r>
    </w:p>
    <w:p>
      <w:pPr>
        <w:pStyle w:val="Normal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0:49:00Z</dcterms:created>
  <dc:creator>Tammy Lambourne</dc:creator>
  <dc:description/>
  <cp:keywords/>
  <dc:language>en-US</dc:language>
  <cp:lastModifiedBy>Tammy Lambourne</cp:lastModifiedBy>
  <dcterms:modified xsi:type="dcterms:W3CDTF">2010-02-16T14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